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2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2"/>
      </w:tblGrid>
      <w:tr>
        <w:trPr/>
        <w:tc>
          <w:tcPr>
            <w:tcW w:w="10402" w:type="dxa"/>
            <w:tcBorders/>
            <w:vAlign w:val="center"/>
          </w:tcPr>
          <w:tbl>
            <w:tblPr>
              <w:tblW w:w="102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6"/>
              <w:gridCol w:w="1531"/>
              <w:gridCol w:w="613"/>
              <w:gridCol w:w="480"/>
              <w:gridCol w:w="352"/>
              <w:gridCol w:w="185"/>
              <w:gridCol w:w="974"/>
              <w:gridCol w:w="106"/>
              <w:gridCol w:w="540"/>
              <w:gridCol w:w="165"/>
              <w:gridCol w:w="375"/>
              <w:gridCol w:w="263"/>
              <w:gridCol w:w="817"/>
              <w:gridCol w:w="71"/>
              <w:gridCol w:w="594"/>
              <w:gridCol w:w="837"/>
            </w:tblGrid>
            <w:tr>
              <w:trPr/>
              <w:tc>
                <w:tcPr>
                  <w:tcW w:w="4960" w:type="dxa"/>
                  <w:gridSpan w:val="4"/>
                  <w:tcBorders>
                    <w:top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 КМЕТ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>
                      <w:b/>
                      <w:bCs/>
                    </w:rPr>
                    <w:t>НА ОБЩИНА ПОЛСКИ ТРЪМБЕШ</w:t>
                  </w:r>
                </w:p>
              </w:tc>
              <w:tc>
                <w:tcPr>
                  <w:tcW w:w="5279" w:type="dxa"/>
                  <w:gridSpan w:val="12"/>
                  <w:tcBorders>
                    <w:top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right="59" w:firstLine="18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иложение № 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59" w:hanging="0"/>
                    <w:jc w:val="right"/>
                    <w:rPr/>
                  </w:pPr>
                  <w:r>
                    <w:rPr/>
                    <w:t>към чл. 11, ал. 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59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х. № ......................./ ............................. г.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ЗАЯВЛ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/>
                    <w:t>по чл. 11, ал. 1 от Наредбата за насърчаване на инвестициите с общинско значение в Община Полски Тръмбеш и издаване на сертификат за инвестиция клас В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>
                      <w:b/>
                      <w:b/>
                    </w:rPr>
                  </w:pPr>
                  <w:r>
                    <w:rPr/>
                    <w:t xml:space="preserve"> </w:t>
                  </w:r>
                  <w:r>
                    <w:rPr/>
                    <w:t>от ………………………………………………………………………………………………………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(име/фирма на заявителя)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УВАЖАЕМИ ГОСПОДИН/ГОСПОЖО КМЕТ, 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10239" w:type="dxa"/>
                  <w:gridSpan w:val="16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277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97" w:right="180" w:firstLine="277"/>
                    <w:jc w:val="both"/>
                    <w:rPr/>
                  </w:pPr>
                  <w:r>
                    <w:rPr/>
                    <w:t xml:space="preserve">Моля да бъде издаден сертификат за инвестиция с общинско значение клас В, съгласно изискванията на Закона за насърчаване на инвестициите, Правилника за прилагане на Закона за насърчаване на инвестициите и Наредбата за насърчаване на инвестициите с общинско значение в Община Полски Тръмбеш за инвестиционен проект: 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„…………………………………</w:t>
                  </w:r>
                  <w:r>
                    <w:rPr/>
                    <w:t>.………………………………………………………………….…… “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(наименование на инвестиционния проект)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0239" w:type="dxa"/>
                  <w:gridSpan w:val="1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с планиран размер на инвестицията …………………</w:t>
                  </w:r>
                  <w:r>
                    <w:rPr>
                      <w:lang w:val="ru-RU"/>
                    </w:rPr>
                    <w:t>.</w:t>
                  </w:r>
                  <w:r>
                    <w:rPr/>
                    <w:t>………………….,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10239" w:type="dxa"/>
                  <w:gridSpan w:val="1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с очакван брой на новите работни места по проекта ………………………………..,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0239" w:type="dxa"/>
                  <w:gridSpan w:val="16"/>
                  <w:tcBorders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която ще се изпълнява в гр. (с.) ………………………………, община…………………..…………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екция I. ДАННИ ЗА ЗАЯВИТЕЛЯ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47" w:firstLine="1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дел 1A. Данни на заявителя, ако заявителят е юридическо лице, едноличен търговец или клон на чуждестранно лице.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 xml:space="preserve">1. Наименование: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 xml:space="preserve">2. ЕИК: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80" w:firstLine="180"/>
                    <w:jc w:val="both"/>
                    <w:rPr/>
                  </w:pPr>
                  <w:r>
                    <w:rPr/>
                    <w:t>3. Идентификационни данни по националното законодателство на чуждестранно юридическо лице – заявител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 xml:space="preserve">3.1. Правна форма: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3.2. Регистрационен номер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3.3. Седалище и адрес на управлени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3.4. Предмет на дейност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3.5. Имената на лицата, представляващи заявителя съгласно правната регистрация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00" w:leader="none"/>
                    </w:tabs>
                    <w:autoSpaceDE w:val="false"/>
                    <w:ind w:left="232" w:hanging="0"/>
                    <w:jc w:val="both"/>
                    <w:rPr/>
                  </w:pPr>
                  <w:r>
                    <w:rPr/>
                    <w:t xml:space="preserve">Икономическа дейност, осъществявана от инвеститора преди започване на работа по настоящия проект: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00" w:leader="none"/>
                    </w:tabs>
                    <w:autoSpaceDE w:val="false"/>
                    <w:ind w:left="232" w:hanging="0"/>
                    <w:jc w:val="both"/>
                    <w:rPr/>
                  </w:pPr>
                  <w:r>
                    <w:rPr/>
                    <w:t>Основен код (КИД 2008): ………………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00" w:leader="none"/>
                    </w:tabs>
                    <w:autoSpaceDE w:val="false"/>
                    <w:ind w:left="232" w:hanging="0"/>
                    <w:jc w:val="both"/>
                    <w:rPr/>
                  </w:pPr>
                  <w:r>
                    <w:rPr/>
                    <w:t>Допълнителни кодове (КИД 2008) ………….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00" w:leader="none"/>
                    </w:tabs>
                    <w:autoSpaceDE w:val="false"/>
                    <w:ind w:left="232" w:hanging="0"/>
                    <w:jc w:val="both"/>
                    <w:rPr/>
                  </w:pPr>
                  <w:r>
                    <w:rPr/>
                    <w:t xml:space="preserve">Съществуващ ли е стопанския субект, в който ще се осъществява проектът (отбележете): ДА / НЕ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32" w:hanging="0"/>
                    <w:jc w:val="both"/>
                    <w:rPr/>
                  </w:pPr>
                  <w:r>
                    <w:rPr/>
                    <w:t xml:space="preserve">За съществуващ стопански субект посочете кодът/кодовете на икономическата дейност (КИД 2008): ………. 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5. Адрес за кореспонденция (ако е различен от адреса на управление)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аздел 1Б. Данни за заявителя, ако той е физическо лице 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1. Имена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2. ЕГН/ЛНЧ/идентификационен номер по националното законодателство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3. Постоянен адрес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аздел 2. Други данни за заявителя </w:t>
                  </w:r>
                  <w:r>
                    <w:rPr>
                      <w:i/>
                      <w:sz w:val="20"/>
                      <w:szCs w:val="20"/>
                    </w:rPr>
                    <w:t>(ако е попълнен Раздел 1А)</w:t>
                  </w:r>
                </w:p>
              </w:tc>
            </w:tr>
            <w:tr>
              <w:trPr/>
              <w:tc>
                <w:tcPr>
                  <w:tcW w:w="7282" w:type="dxa"/>
                  <w:gridSpan w:val="10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Данни на лицата, притежаващи повече от 10 на сто в регистрирания капитал на дружеството – заявител (наименование, ЕИК/ЕГН/ЛНЧ/ регистърен номер на чуждестранно юридическо лице</w:t>
                  </w:r>
                </w:p>
              </w:tc>
              <w:tc>
                <w:tcPr>
                  <w:tcW w:w="63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2319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Държава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дел 3. Лице за контакт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1. Имена: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2. Длъжност:</w:t>
                  </w:r>
                </w:p>
              </w:tc>
              <w:tc>
                <w:tcPr>
                  <w:tcW w:w="7903" w:type="dxa"/>
                  <w:gridSpan w:val="1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3. Телефон:</w:t>
                  </w:r>
                </w:p>
              </w:tc>
              <w:tc>
                <w:tcPr>
                  <w:tcW w:w="7903" w:type="dxa"/>
                  <w:gridSpan w:val="1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4. Факс:</w:t>
                  </w:r>
                </w:p>
              </w:tc>
              <w:tc>
                <w:tcPr>
                  <w:tcW w:w="3161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42" w:type="dxa"/>
                  <w:gridSpan w:val="10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5. Ел. поща: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80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дел 4. Икономически данни на заявителя за последните три години в EUR/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 xml:space="preserve">BGN </w:t>
                  </w:r>
                  <w:r>
                    <w:rPr/>
                    <w:t>(в случай, че заявителят е регистриран преди по-малко от 3 години, представя данни от датата на регистрацията си)</w:t>
                  </w:r>
                </w:p>
              </w:tc>
            </w:tr>
            <w:tr>
              <w:trPr/>
              <w:tc>
                <w:tcPr>
                  <w:tcW w:w="3867" w:type="dxa"/>
                  <w:gridSpan w:val="2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45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Вид валута</w:t>
                  </w:r>
                </w:p>
              </w:tc>
              <w:tc>
                <w:tcPr>
                  <w:tcW w:w="1805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1...</w:t>
                  </w:r>
                </w:p>
              </w:tc>
              <w:tc>
                <w:tcPr>
                  <w:tcW w:w="1691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1...</w:t>
                  </w:r>
                </w:p>
              </w:tc>
              <w:tc>
                <w:tcPr>
                  <w:tcW w:w="143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1...</w:t>
                  </w:r>
                </w:p>
              </w:tc>
            </w:tr>
            <w:tr>
              <w:trPr/>
              <w:tc>
                <w:tcPr>
                  <w:tcW w:w="3867" w:type="dxa"/>
                  <w:gridSpan w:val="2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 xml:space="preserve">1. Общо активи в EUR/BGN </w:t>
                  </w:r>
                </w:p>
              </w:tc>
              <w:tc>
                <w:tcPr>
                  <w:tcW w:w="1445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5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7" w:type="dxa"/>
                  <w:gridSpan w:val="2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 xml:space="preserve">2. Общо продажби в EUR/BGN </w:t>
                  </w:r>
                </w:p>
              </w:tc>
              <w:tc>
                <w:tcPr>
                  <w:tcW w:w="1445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5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7" w:type="dxa"/>
                  <w:gridSpan w:val="2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3. Финансов резултат в EUR/BGN</w:t>
                  </w:r>
                </w:p>
              </w:tc>
              <w:tc>
                <w:tcPr>
                  <w:tcW w:w="1445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5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7" w:type="dxa"/>
                  <w:gridSpan w:val="2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4. Брой заети лица</w:t>
                  </w:r>
                </w:p>
              </w:tc>
              <w:tc>
                <w:tcPr>
                  <w:tcW w:w="1445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5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25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дел 5. Консолидирани данни за икономическо или друго обединение – в случай на членство в такова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1. Наименование на групата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2. Държава, където се намира централният офис:</w:t>
                  </w:r>
                </w:p>
              </w:tc>
            </w:tr>
            <w:tr>
              <w:trPr/>
              <w:tc>
                <w:tcPr>
                  <w:tcW w:w="3867" w:type="dxa"/>
                  <w:gridSpan w:val="2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45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Вид валута</w:t>
                  </w:r>
                </w:p>
              </w:tc>
              <w:tc>
                <w:tcPr>
                  <w:tcW w:w="1805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1...</w:t>
                  </w:r>
                </w:p>
              </w:tc>
              <w:tc>
                <w:tcPr>
                  <w:tcW w:w="1691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1...</w:t>
                  </w:r>
                </w:p>
              </w:tc>
              <w:tc>
                <w:tcPr>
                  <w:tcW w:w="143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1...</w:t>
                  </w:r>
                </w:p>
              </w:tc>
            </w:tr>
            <w:tr>
              <w:trPr/>
              <w:tc>
                <w:tcPr>
                  <w:tcW w:w="3867" w:type="dxa"/>
                  <w:gridSpan w:val="2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 xml:space="preserve">3. Общо активи в EUR/BGN </w:t>
                  </w:r>
                </w:p>
              </w:tc>
              <w:tc>
                <w:tcPr>
                  <w:tcW w:w="1445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5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7" w:type="dxa"/>
                  <w:gridSpan w:val="2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4. Общо продажби в EUR/BGN</w:t>
                  </w:r>
                </w:p>
              </w:tc>
              <w:tc>
                <w:tcPr>
                  <w:tcW w:w="1445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5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7" w:type="dxa"/>
                  <w:gridSpan w:val="2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5. Финансов резултат в EUR/BGN</w:t>
                  </w:r>
                </w:p>
              </w:tc>
              <w:tc>
                <w:tcPr>
                  <w:tcW w:w="1445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5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7" w:type="dxa"/>
                  <w:gridSpan w:val="2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6. Брой заети</w:t>
                  </w:r>
                </w:p>
              </w:tc>
              <w:tc>
                <w:tcPr>
                  <w:tcW w:w="1445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5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дел 6. Категория на предприятието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2" w:leader="none"/>
                      <w:tab w:val="left" w:pos="8677" w:leader="none"/>
                      <w:tab w:val="left" w:pos="8887" w:leader="none"/>
                    </w:tabs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b/>
                    </w:rPr>
                    <w:t xml:space="preserve">1. Малко и средно предприятие                                                                                       </w:t>
                  </w: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</w:rPr>
                    <w:instrText xml:space="preserve"> FORMCHECKBOX </w:instrText>
                  </w:r>
                  <w:r>
                    <w:rPr>
                      <w:b/>
                    </w:rPr>
                    <w:fldChar w:fldCharType="separate"/>
                  </w:r>
                  <w:bookmarkStart w:id="0" w:name="__Fieldmark__0_4121868143"/>
                  <w:bookmarkStart w:id="1" w:name="__Fieldmark__0_4121868143"/>
                  <w:bookmarkEnd w:id="1"/>
                  <w:r/>
                  <w:r>
                    <w:rPr>
                      <w:b/>
                    </w:rPr>
                    <w:fldChar w:fldCharType="end"/>
                  </w:r>
                  <w:r>
                    <w:rPr>
                      <w:b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47" w:firstLine="180"/>
                    <w:rPr/>
                  </w:pPr>
                  <w:r>
                    <w:rPr/>
                    <w:t>Предприятието отговаря на изискванията за малко и средно предприятие съгласно Приложение І на Регламент (ЕС) № 651/2014 на Комисията, съответно неговото пряко приложение по Закона за малките и средните предприят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47" w:firstLine="18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Моля попълнете данни за категорията на предприятието в Декларация за обстоятелствата по чл. 3 и 4 от Закона за малките и средните предприятия (определено като „малко и средно предприятие“ на базата на данните за предходната финансова година на подаване на заявлението; в случаите на новообразувани предприятия, данните се определят според стойността на показателите за текущата финансова година.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47" w:firstLine="1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2. Голямо предприятие                                                                                                       </w:t>
                  </w: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</w:rPr>
                    <w:instrText xml:space="preserve"> FORMCHECKBOX </w:instrText>
                  </w:r>
                  <w:r>
                    <w:rPr>
                      <w:b/>
                    </w:rPr>
                    <w:fldChar w:fldCharType="separate"/>
                  </w:r>
                  <w:bookmarkStart w:id="2" w:name="__Fieldmark__1_4121868143"/>
                  <w:bookmarkStart w:id="3" w:name="__Fieldmark__1_4121868143"/>
                  <w:bookmarkEnd w:id="3"/>
                  <w:r/>
                  <w:r>
                    <w:rPr>
                      <w:b/>
                    </w:rPr>
                    <w:fldChar w:fldCharType="end"/>
                  </w:r>
                  <w:r>
                    <w:rPr>
                      <w:b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47" w:firstLine="180"/>
                    <w:jc w:val="both"/>
                    <w:rPr/>
                  </w:pPr>
                  <w:r>
                    <w:rPr/>
                    <w:t>Предприятието е голямо и не отговаря на изискванията за малко и средно предприятие, съгласно Приложение І на Регламент (ЕС) № 651/2014 на Комисията, съответно неговото пряко приложение по Закона за малките и средните предприят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47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дел 7. Други данни: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80" w:firstLine="180"/>
                    <w:jc w:val="both"/>
                    <w:rPr/>
                  </w:pPr>
                  <w:r>
                    <w:rPr/>
                    <w:t>1. Информация за осъществени инвестиционни проекти, съизмерими с представения проект, ако има такива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firstLine="18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firstLine="18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. Друга информация с приложени копия на документи: сертификати за качество, иновативност на продуктите и технологиите, конкурентни предимства и др.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hanging="0"/>
                    <w:rPr/>
                  </w:pPr>
                  <w:r>
                    <w:rPr>
                      <w:b/>
                    </w:rPr>
                    <w:t>Изисквания към Заявителя във връзка с информацията в Секция І и документи за установяване на спазването им:</w:t>
                  </w:r>
                </w:p>
              </w:tc>
            </w:tr>
            <w:tr>
              <w:trPr/>
              <w:tc>
                <w:tcPr>
                  <w:tcW w:w="6471" w:type="dxa"/>
                  <w:gridSpan w:val="7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 заявител – юридическо лице, клон и едноличен търговец:</w:t>
                  </w:r>
                </w:p>
              </w:tc>
              <w:tc>
                <w:tcPr>
                  <w:tcW w:w="3768" w:type="dxa"/>
                  <w:gridSpan w:val="9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 заявител – физическо лице:</w:t>
                  </w:r>
                </w:p>
              </w:tc>
            </w:tr>
            <w:tr>
              <w:trPr/>
              <w:tc>
                <w:tcPr>
                  <w:tcW w:w="6471" w:type="dxa"/>
                  <w:gridSpan w:val="7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autoSpaceDE w:val="false"/>
                    <w:ind w:left="0" w:right="60" w:firstLine="262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/>
                    <w:t>Документи, удостоверяващи липсата на парични задължения към държавата или към община по чл. 13, ал.1, т. 4 от ЗНИ и липсата/наличието на неизплатени трудови</w:t>
                  </w:r>
                  <w:r>
                    <w:rPr>
                      <w:i/>
                      <w:sz w:val="20"/>
                      <w:szCs w:val="20"/>
                    </w:rPr>
                    <w:t xml:space="preserve"> </w:t>
                  </w:r>
                  <w:r>
                    <w:rPr/>
                    <w:t>възнаграждения към работници и служители, установени с влязло в сила наказателно постановление по чл. 13, ал. 1, т. 5 от ЗНИ.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(</w:t>
                  </w:r>
                  <w:r>
                    <w:rPr>
                      <w:i/>
                      <w:iCs/>
                    </w:rPr>
                    <w:t>Изискват се по служебен път от Националната агенция за приходите, общините и Изпълнителна агенция „Главна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i/>
                      <w:iCs/>
                    </w:rPr>
                    <w:t>инспекция по труда” по искане на Община Полски Тръмбеш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60" w:firstLine="180"/>
                    <w:jc w:val="both"/>
                    <w:rPr/>
                  </w:pPr>
                  <w:r>
                    <w:rPr/>
                    <w:t xml:space="preserve">2. Свидетелство за съдимост или клетвена декларация </w:t>
                  </w:r>
                  <w:r>
                    <w:rPr>
                      <w:i/>
                    </w:rPr>
                    <w:t>(</w:t>
                  </w:r>
                  <w:r>
                    <w:rPr>
                      <w:i/>
                      <w:iCs/>
                    </w:rPr>
                    <w:t>оригинал или нотариално заверено копие</w:t>
                  </w:r>
                  <w:r>
                    <w:rPr>
                      <w:i/>
                    </w:rPr>
                    <w:t>)</w:t>
                  </w:r>
                  <w:r>
                    <w:rPr/>
                    <w:t>, за чуждестранни граждани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60" w:firstLine="180"/>
                    <w:jc w:val="both"/>
                    <w:rPr/>
                  </w:pPr>
                  <w:r>
                    <w:rPr/>
                    <w:t xml:space="preserve"> – </w:t>
                  </w:r>
                  <w:r>
                    <w:rPr/>
                    <w:t>едноличните собственици на капитал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60" w:firstLine="180"/>
                    <w:jc w:val="both"/>
                    <w:rPr/>
                  </w:pPr>
                  <w:r>
                    <w:rPr/>
                    <w:t xml:space="preserve"> – </w:t>
                  </w:r>
                  <w:r>
                    <w:rPr/>
                    <w:t>управителите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74" w:leader="none"/>
                    </w:tabs>
                    <w:autoSpaceDE w:val="false"/>
                    <w:ind w:left="90" w:right="60" w:firstLine="232"/>
                    <w:jc w:val="both"/>
                    <w:rPr>
                      <w:lang w:val="ru-RU"/>
                    </w:rPr>
                  </w:pPr>
                  <w:r>
                    <w:rPr/>
                    <w:t>членовете на управителните органи на инвеститора, а в случай че членове са юридически лица – за техните представители в управителния орган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97" w:right="60" w:firstLine="18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видетелства за съдимост на български граждани, както и за чуждестранни граждани, постоянно пребиваващи в Република България, попадащи в посочените категории, се издават по служебен път.</w:t>
                  </w:r>
                </w:p>
              </w:tc>
              <w:tc>
                <w:tcPr>
                  <w:tcW w:w="3768" w:type="dxa"/>
                  <w:gridSpan w:val="9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38" w:leader="none"/>
                      <w:tab w:val="left" w:pos="545" w:leader="none"/>
                      <w:tab w:val="left" w:pos="710" w:leader="none"/>
                    </w:tabs>
                    <w:autoSpaceDE w:val="false"/>
                    <w:ind w:left="170" w:right="60" w:firstLine="17"/>
                    <w:jc w:val="both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6722745</wp:posOffset>
                            </wp:positionH>
                            <wp:positionV relativeFrom="paragraph">
                              <wp:posOffset>1443355</wp:posOffset>
                            </wp:positionV>
                            <wp:extent cx="86995" cy="63500"/>
                            <wp:effectExtent l="5715" t="5080" r="4445" b="5080"/>
                            <wp:wrapNone/>
                            <wp:docPr id="1" name="Rectangle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7120" cy="63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9cc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8" fillcolor="#99ccff" stroked="t" o:allowincell="t" style="position:absolute;margin-left:529.35pt;margin-top:113.65pt;width:6.8pt;height:4.95pt;mso-wrap-style:none;v-text-anchor:middle">
                            <v:fill o:detectmouseclick="t" type="solid" color2="#663300"/>
                            <v:stroke color="black" weight="9360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6722745</wp:posOffset>
                            </wp:positionH>
                            <wp:positionV relativeFrom="paragraph">
                              <wp:posOffset>1443355</wp:posOffset>
                            </wp:positionV>
                            <wp:extent cx="86995" cy="63500"/>
                            <wp:effectExtent l="5715" t="5080" r="4445" b="5080"/>
                            <wp:wrapNone/>
                            <wp:docPr id="2" name="Rectangle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7120" cy="63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9cc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9" fillcolor="#99ccff" stroked="t" o:allowincell="t" style="position:absolute;margin-left:529.35pt;margin-top:113.65pt;width:6.8pt;height:4.95pt;mso-wrap-style:none;v-text-anchor:middle">
                            <v:fill o:detectmouseclick="t" type="solid" color2="#663300"/>
                            <v:stroke color="black" weight="9360" joinstyle="round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/>
                    <w:t>Копие от документ за самоличност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414" w:leader="none"/>
                    </w:tabs>
                    <w:autoSpaceDE w:val="false"/>
                    <w:spacing w:before="120" w:after="0"/>
                    <w:ind w:left="46" w:right="60" w:firstLine="134"/>
                    <w:jc w:val="both"/>
                    <w:rPr/>
                  </w:pPr>
                  <w:r>
                    <w:rPr/>
                    <w:t>Документи, удостоверяващи липсата на задължения към държавата или към община, съгл. чл.13, ал.1, т.4 от ЗНИ.:</w:t>
                  </w:r>
                </w:p>
                <w:p>
                  <w:pPr>
                    <w:pStyle w:val="Normal"/>
                    <w:autoSpaceDE w:val="false"/>
                    <w:ind w:left="-8" w:right="59" w:hanging="0"/>
                    <w:jc w:val="both"/>
                    <w:rPr/>
                  </w:pPr>
                  <w:r>
                    <w:rPr>
                      <w:i/>
                      <w:iCs/>
                    </w:rPr>
                    <w:t>(Изискват се по служебен път от Националната агенция за приходите и общината по постоянното местопребиваване на лицето, постоянно пребиваващо в Република България.</w:t>
                  </w:r>
                  <w:r>
                    <w:rPr/>
                    <w:t xml:space="preserve">)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62" w:firstLine="180"/>
                    <w:jc w:val="both"/>
                    <w:rPr>
                      <w:lang w:val="en-US" w:eastAsia="en-US"/>
                    </w:rPr>
                  </w:pPr>
                  <w:r>
                    <w:rPr/>
                    <w:t>3. Свидетелство за съдимост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30" w:leader="none"/>
                    </w:tabs>
                    <w:autoSpaceDE w:val="false"/>
                    <w:spacing w:before="120" w:after="0"/>
                    <w:ind w:left="82" w:right="62" w:firstLine="180"/>
                    <w:jc w:val="both"/>
                    <w:rPr/>
                  </w:pPr>
                  <w:r>
                    <w:rPr>
                      <w:i/>
                    </w:rPr>
                    <w:t xml:space="preserve">В случаите, когато заявителят е български граждани, </w:t>
                  </w:r>
                  <w:r>
                    <w:rPr>
                      <w:i/>
                      <w:iCs/>
                    </w:rPr>
                    <w:t xml:space="preserve">както и за чуждестранен гражданин, постоянно пребиваващ в Република България, </w:t>
                  </w:r>
                  <w:r>
                    <w:rPr>
                      <w:i/>
                    </w:rPr>
                    <w:t>свидетелствата за съдимост се събират по служебен път.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FFFFFF"/>
                    <w:left w:val="single" w:sz="4" w:space="0" w:color="FFFFFF"/>
                    <w:bottom w:val="single" w:sz="4" w:space="0" w:color="808080"/>
                    <w:right w:val="single" w:sz="4" w:space="0" w:color="FFFFFF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екция II. ДАННИ ЗА ПРАВНИЯ СУБЕКТ, ИЗПЪЛНЯВАЩ ИНВЕСТИЦИЯТА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47" w:firstLine="180"/>
                    <w:jc w:val="both"/>
                    <w:rPr>
                      <w:lang w:val="ru-RU"/>
                    </w:rPr>
                  </w:pPr>
                  <w:r>
                    <w:rPr/>
                    <w:t xml:space="preserve">Ако правният субект за осъществяване на инвестиционния проект и ползване на мерките за насърчаване на инвестициите, е различен от заявителя, моля впишете </w:t>
                  </w:r>
                  <w:r>
                    <w:rPr>
                      <w:b/>
                    </w:rPr>
                    <w:t>данните по Секция I за този правен субект/субекти.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0"/>
                    <w:ind w:left="82" w:right="147" w:firstLine="180"/>
                    <w:jc w:val="both"/>
                    <w:rPr>
                      <w:i/>
                      <w:i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47" w:firstLine="180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47" w:firstLine="180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47" w:firstLine="180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47" w:firstLine="180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47" w:firstLine="180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47" w:firstLine="180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екция III. ИНВЕСТИЦИОНЕН ПРОЕКТ, съгласно чл. 2 и чл. 11, ал. 3 от Наредбата 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47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аздел 1. Вид и предназначение на инвестицията в нови дълготрайни материални и / или нематериални активи за: 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402" w:type="dxa"/>
                  <w:gridSpan w:val="15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 xml:space="preserve">1. Създаване на ново предприятие                                                                                                             </w:t>
                  </w:r>
                </w:p>
              </w:tc>
              <w:tc>
                <w:tcPr>
                  <w:tcW w:w="83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4" w:name="__Fieldmark__2_4121868143"/>
                  <w:bookmarkStart w:id="5" w:name="__Fieldmark__2_4121868143"/>
                  <w:bookmarkEnd w:id="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402" w:type="dxa"/>
                  <w:gridSpan w:val="15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. Разширяване на съществуващо предприятие/дейност</w:t>
                  </w:r>
                </w:p>
              </w:tc>
              <w:tc>
                <w:tcPr>
                  <w:tcW w:w="83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" w:name="__Fieldmark__3_4121868143"/>
                  <w:bookmarkStart w:id="7" w:name="__Fieldmark__3_4121868143"/>
                  <w:bookmarkEnd w:id="7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9402" w:type="dxa"/>
                  <w:gridSpan w:val="15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3. Диверсификация (разнообразяване) на производството в съществуващо предприятие/дейност с добавяне на нови продукти</w:t>
                  </w:r>
                </w:p>
              </w:tc>
              <w:tc>
                <w:tcPr>
                  <w:tcW w:w="83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" w:name="__Fieldmark__4_4121868143"/>
                  <w:bookmarkStart w:id="9" w:name="__Fieldmark__4_4121868143"/>
                  <w:bookmarkEnd w:id="9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/>
              <w:tc>
                <w:tcPr>
                  <w:tcW w:w="9402" w:type="dxa"/>
                  <w:gridSpan w:val="15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4. Съществена промяна на цялостния производствен процес в съществуващо предприятие/дейност</w:t>
                  </w:r>
                </w:p>
              </w:tc>
              <w:tc>
                <w:tcPr>
                  <w:tcW w:w="83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fldChar w:fldCharType="begin">
                      <w:ffData>
                        <w:name w:val="Check1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" w:name="__Fieldmark__5_4121868143"/>
                  <w:bookmarkStart w:id="11" w:name="__Fieldmark__5_4121868143"/>
                  <w:bookmarkEnd w:id="11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80" w:firstLine="18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Може да отбележите повече от едно, съобразно указанията на § 2в. от Допълнителните разпоредби на Правилника за прилагане на Закона за насърчаване на инвестициите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80" w:firstLine="18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вестиционен проект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47" w:firstLine="180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Моля опишете инвестиционния проект, като включите информация за неговата същност, график на дейностите по проекта, описание на планираните за придобиване дълготрайни материални и нематериални активи и друга информация:</w:t>
                  </w:r>
                  <w:r>
                    <w:rPr/>
                    <w:t xml:space="preserve"> 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47" w:firstLine="180"/>
                    <w:jc w:val="both"/>
                    <w:rPr/>
                  </w:pPr>
                  <w:r>
                    <w:rPr>
                      <w:b/>
                    </w:rPr>
                    <w:t xml:space="preserve">Раздел 2. Планиран размер на инвестицията за 3 годишен период (в хил. лв.) </w:t>
                  </w:r>
                </w:p>
              </w:tc>
            </w:tr>
            <w:tr>
              <w:trPr/>
              <w:tc>
                <w:tcPr>
                  <w:tcW w:w="4480" w:type="dxa"/>
                  <w:gridSpan w:val="3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017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2...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2...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2...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2…</w:t>
                  </w:r>
                </w:p>
              </w:tc>
              <w:tc>
                <w:tcPr>
                  <w:tcW w:w="1502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о</w:t>
                  </w:r>
                </w:p>
              </w:tc>
            </w:tr>
            <w:tr>
              <w:trPr/>
              <w:tc>
                <w:tcPr>
                  <w:tcW w:w="4480" w:type="dxa"/>
                  <w:gridSpan w:val="3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27" w:firstLine="180"/>
                    <w:rPr/>
                  </w:pPr>
                  <w:r>
                    <w:rPr/>
                    <w:t xml:space="preserve">1. Разходи за придобиване на дълготрайни материални активи </w:t>
                  </w:r>
                </w:p>
              </w:tc>
              <w:tc>
                <w:tcPr>
                  <w:tcW w:w="1017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0" w:type="dxa"/>
                  <w:gridSpan w:val="3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27" w:firstLine="180"/>
                    <w:jc w:val="both"/>
                    <w:rPr/>
                  </w:pPr>
                  <w:r>
                    <w:rPr/>
                    <w:t>1.1. Земя</w:t>
                  </w:r>
                </w:p>
              </w:tc>
              <w:tc>
                <w:tcPr>
                  <w:tcW w:w="1017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0" w:type="dxa"/>
                  <w:gridSpan w:val="3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27" w:firstLine="180"/>
                    <w:jc w:val="both"/>
                    <w:rPr/>
                  </w:pPr>
                  <w:r>
                    <w:rPr/>
                    <w:t>1.2. Сгради</w:t>
                  </w:r>
                </w:p>
              </w:tc>
              <w:tc>
                <w:tcPr>
                  <w:tcW w:w="1017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0" w:type="dxa"/>
                  <w:gridSpan w:val="3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27" w:firstLine="180"/>
                    <w:jc w:val="both"/>
                    <w:rPr/>
                  </w:pPr>
                  <w:r>
                    <w:rPr/>
                    <w:t>1.3. Машини и оборудване</w:t>
                  </w:r>
                </w:p>
              </w:tc>
              <w:tc>
                <w:tcPr>
                  <w:tcW w:w="1017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0" w:type="dxa"/>
                  <w:gridSpan w:val="3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27" w:firstLine="180"/>
                    <w:rPr/>
                  </w:pPr>
                  <w:r>
                    <w:rPr/>
                    <w:t xml:space="preserve">2. Разходи за придобиване на дълготрайни нематериални активи </w:t>
                  </w:r>
                </w:p>
              </w:tc>
              <w:tc>
                <w:tcPr>
                  <w:tcW w:w="1017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0" w:type="dxa"/>
                  <w:gridSpan w:val="3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27" w:firstLine="180"/>
                    <w:jc w:val="both"/>
                    <w:rPr/>
                  </w:pPr>
                  <w:r>
                    <w:rPr/>
                    <w:t>2.1. Лицензи</w:t>
                  </w:r>
                </w:p>
              </w:tc>
              <w:tc>
                <w:tcPr>
                  <w:tcW w:w="1017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0" w:type="dxa"/>
                  <w:gridSpan w:val="3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27" w:firstLine="180"/>
                    <w:jc w:val="both"/>
                    <w:rPr/>
                  </w:pPr>
                  <w:r>
                    <w:rPr/>
                    <w:t xml:space="preserve">2.2. Патенти </w:t>
                  </w:r>
                </w:p>
              </w:tc>
              <w:tc>
                <w:tcPr>
                  <w:tcW w:w="1017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0" w:type="dxa"/>
                  <w:gridSpan w:val="3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27" w:firstLine="180"/>
                    <w:jc w:val="both"/>
                    <w:rPr/>
                  </w:pPr>
                  <w:r>
                    <w:rPr/>
                    <w:t>2.3. Ноу-хау</w:t>
                  </w:r>
                </w:p>
              </w:tc>
              <w:tc>
                <w:tcPr>
                  <w:tcW w:w="1017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0" w:type="dxa"/>
                  <w:gridSpan w:val="3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27" w:firstLine="180"/>
                    <w:jc w:val="both"/>
                    <w:rPr/>
                  </w:pPr>
                  <w:r>
                    <w:rPr/>
                    <w:t>2.4. Непатентовани технически знания</w:t>
                  </w:r>
                </w:p>
              </w:tc>
              <w:tc>
                <w:tcPr>
                  <w:tcW w:w="1017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0" w:type="dxa"/>
                  <w:gridSpan w:val="3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О:</w:t>
                  </w:r>
                </w:p>
              </w:tc>
              <w:tc>
                <w:tcPr>
                  <w:tcW w:w="1017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3"/>
              <w:gridCol w:w="466"/>
              <w:gridCol w:w="1033"/>
              <w:gridCol w:w="67"/>
              <w:gridCol w:w="700"/>
              <w:gridCol w:w="581"/>
              <w:gridCol w:w="499"/>
              <w:gridCol w:w="540"/>
              <w:gridCol w:w="427"/>
              <w:gridCol w:w="113"/>
              <w:gridCol w:w="695"/>
              <w:gridCol w:w="205"/>
              <w:gridCol w:w="159"/>
              <w:gridCol w:w="21"/>
              <w:gridCol w:w="900"/>
              <w:gridCol w:w="180"/>
              <w:gridCol w:w="360"/>
              <w:gridCol w:w="180"/>
              <w:gridCol w:w="540"/>
              <w:gridCol w:w="1235"/>
              <w:gridCol w:w="25"/>
            </w:tblGrid>
            <w:tr>
              <w:trPr>
                <w:trHeight w:val="559" w:hRule="atLeast"/>
              </w:trPr>
              <w:tc>
                <w:tcPr>
                  <w:tcW w:w="10349" w:type="dxa"/>
                  <w:gridSpan w:val="21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-106" w:firstLine="368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аздел 3. Планиран обем на средствата по източници за финансиране на инвестицията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 3-годишен период (в хил. лв.)</w:t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142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и средства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нков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заеми</w:t>
                  </w:r>
                </w:p>
              </w:tc>
              <w:tc>
                <w:tcPr>
                  <w:tcW w:w="1348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астни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еми</w:t>
                  </w:r>
                </w:p>
              </w:tc>
              <w:tc>
                <w:tcPr>
                  <w:tcW w:w="1466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ържавна помощ (национална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hanging="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 xml:space="preserve">и от ЕС) </w:t>
                  </w:r>
                  <w:r>
                    <w:rPr>
                      <w:sz w:val="20"/>
                      <w:szCs w:val="20"/>
                      <w:lang w:val="ru-RU"/>
                    </w:rPr>
                    <w:t>*</w:t>
                  </w:r>
                </w:p>
              </w:tc>
              <w:tc>
                <w:tcPr>
                  <w:tcW w:w="1172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нансов лизинг</w:t>
                  </w:r>
                </w:p>
              </w:tc>
              <w:tc>
                <w:tcPr>
                  <w:tcW w:w="1641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точници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 вид и размер)</w:t>
                  </w:r>
                </w:p>
              </w:tc>
              <w:tc>
                <w:tcPr>
                  <w:tcW w:w="180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right="285" w:firstLine="18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о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42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48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66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41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0349" w:type="dxa"/>
                  <w:gridSpan w:val="21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147" w:firstLine="262"/>
                    <w:jc w:val="both"/>
                    <w:rPr/>
                  </w:pPr>
                  <w:r>
                    <w:rPr>
                      <w:lang w:val="ru-RU"/>
                    </w:rPr>
                    <w:t xml:space="preserve">* </w:t>
                  </w:r>
                  <w:r>
                    <w:rPr/>
                    <w:t>Ако кандидатствате за мярка по ЗНИ, имаща характер на държавна или минимална помощ, моля опишете държавната/минималната помощ за същия инвестиционен проект, за която сте кандидатствали (</w:t>
                  </w:r>
                  <w:r>
                    <w:rPr>
                      <w:i/>
                      <w:iCs/>
                    </w:rPr>
                    <w:t>администратор на помощта</w:t>
                  </w:r>
                  <w:r>
                    <w:rPr/>
                    <w:t>, очакван размер</w:t>
                  </w:r>
                  <w:r>
                    <w:rPr>
                      <w:i/>
                      <w:iCs/>
                    </w:rPr>
                    <w:t xml:space="preserve"> допустими разходи</w:t>
                  </w:r>
                  <w:r>
                    <w:rPr/>
                    <w:t>, приложим акт на национално и европейско ниво, по който помощта е допустима)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47" w:firstLine="262"/>
                    <w:jc w:val="both"/>
                    <w:rPr/>
                  </w:pPr>
                  <w:r>
                    <w:rPr/>
                    <w:t>……………………………………………………………………………………………………………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В случай на вече отпусната помощ за същия инвестиционен проект (включително ако той е единен инвестиционен проект по смисъла на § 1, т. 25 от Допълнителните разпоредби на ППЗНИ) и за същите допустими разходи, информацията за това се попълва в декларацията за държавни помощи по чл.34, т.3 от ППЗНИ, която се прилага към заявлението.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В съответствие с чл. 12, ал. 2, т. 6 от ЗНИ най-малко 40 на сто от допустимите разходи зa материални и нематериални активи следва да се финансират чрез собствени ресурси или чрез външно финансиране под форма, която изключва публична подкреп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47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47" w:firstLine="180"/>
                    <w:jc w:val="both"/>
                    <w:rPr/>
                  </w:pPr>
                  <w:r>
                    <w:rPr>
                      <w:b/>
                    </w:rPr>
                    <w:t>По отношение на информацията в Раздел 3, моля приложете: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6749" w:type="dxa"/>
                  <w:gridSpan w:val="1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 юридически лица, клонове и еднолични търговци:</w:t>
                  </w:r>
                </w:p>
              </w:tc>
              <w:tc>
                <w:tcPr>
                  <w:tcW w:w="3600" w:type="dxa"/>
                  <w:gridSpan w:val="9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 физически лица: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6749" w:type="dxa"/>
                  <w:gridSpan w:val="1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27" w:firstLine="180"/>
                    <w:jc w:val="both"/>
                    <w:rPr/>
                  </w:pPr>
                  <w:r>
                    <w:rPr/>
                    <w:t xml:space="preserve">1. Документи, удостоверяващи финансовото състояние на лицето: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27" w:firstLine="180"/>
                    <w:jc w:val="both"/>
                    <w:rPr/>
                  </w:pPr>
                  <w:r>
                    <w:rPr/>
                    <w:t>а) годишен финансов отчет за последната приключила календарна годи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27" w:firstLine="180"/>
                    <w:jc w:val="both"/>
                    <w:rPr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i/>
                      <w:iCs/>
                      <w:sz w:val="20"/>
                      <w:szCs w:val="20"/>
                    </w:rPr>
                    <w:t>Моля отбележете тук, ако тези документи са налични в Търговския регистър към Агенцията по вписванията. Те ще бъдат събрани по служебен път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27" w:hanging="8"/>
                    <w:jc w:val="both"/>
                    <w:rPr/>
                  </w:pPr>
                  <w:r>
                    <w:rPr>
                      <w:b/>
                      <w:i/>
                      <w:iCs/>
                      <w:sz w:val="20"/>
                      <w:szCs w:val="20"/>
                    </w:rPr>
                    <w:t xml:space="preserve">                                                                                                     </w:t>
                  </w:r>
                  <w:r>
                    <w:fldChar w:fldCharType="begin">
                      <w:ffData>
                        <w:name w:val="Check1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i/>
                      <w:b/>
                      <w:szCs w:val="20"/>
                      <w:iCs/>
                    </w:rPr>
                    <w:instrText xml:space="preserve"> FORMCHECKBOX </w:instrText>
                  </w:r>
                  <w:r>
                    <w:rPr>
                      <w:sz w:val="20"/>
                      <w:i/>
                      <w:b/>
                      <w:szCs w:val="20"/>
                      <w:iCs/>
                    </w:rPr>
                    <w:fldChar w:fldCharType="separate"/>
                  </w:r>
                  <w:bookmarkStart w:id="12" w:name="__Fieldmark__6_4121868143"/>
                  <w:bookmarkStart w:id="13" w:name="__Fieldmark__6_4121868143"/>
                  <w:bookmarkEnd w:id="13"/>
                  <w:r>
                    <w:rPr>
                      <w:b/>
                      <w:i/>
                      <w:iCs/>
                      <w:sz w:val="20"/>
                      <w:szCs w:val="20"/>
                    </w:rPr>
                  </w:r>
                  <w:r>
                    <w:rPr>
                      <w:sz w:val="20"/>
                      <w:i/>
                      <w:b/>
                      <w:szCs w:val="20"/>
                      <w:iCs/>
                    </w:rPr>
                    <w:fldChar w:fldCharType="end"/>
                  </w:r>
                  <w:r>
                    <w:rPr>
                      <w:b/>
                      <w:i/>
                      <w:iCs/>
                      <w:sz w:val="20"/>
                      <w:szCs w:val="20"/>
                    </w:rPr>
                    <w:t xml:space="preserve">               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9" w:leader="none"/>
                    </w:tabs>
                    <w:autoSpaceDE w:val="false"/>
                    <w:spacing w:before="120" w:after="0"/>
                    <w:ind w:left="82" w:right="27" w:firstLine="180"/>
                    <w:rPr/>
                  </w:pPr>
                  <w:r>
                    <w:rPr/>
                    <w:t>б) междинен финансов отчет, когато лицето е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 xml:space="preserve">осъществявало дейност по-малко от една година.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14" w:leader="none"/>
                    </w:tabs>
                    <w:autoSpaceDE w:val="false"/>
                    <w:ind w:left="82" w:right="27" w:firstLine="180"/>
                    <w:rPr/>
                  </w:pPr>
                  <w:r>
                    <w:rPr/>
                    <w:t>2. Документи, удостоверяващи възможностите и източниците за финансиране на проекта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27" w:firstLine="180"/>
                    <w:jc w:val="both"/>
                    <w:rPr/>
                  </w:pPr>
                  <w:r>
                    <w:rPr/>
                    <w:t>а) собствени средств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27" w:firstLine="180"/>
                    <w:jc w:val="both"/>
                    <w:rPr/>
                  </w:pPr>
                  <w:r>
                    <w:rPr/>
                    <w:t>б) договори за заем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27" w:firstLine="180"/>
                    <w:jc w:val="both"/>
                    <w:rPr/>
                  </w:pPr>
                  <w:r>
                    <w:rPr/>
                    <w:t>в) банкови и други гаранц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27" w:firstLine="180"/>
                    <w:jc w:val="both"/>
                    <w:rPr/>
                  </w:pPr>
                  <w:r>
                    <w:rPr/>
                    <w:t xml:space="preserve">г) договор за финансов лизинг;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27" w:firstLine="180"/>
                    <w:jc w:val="both"/>
                    <w:rPr/>
                  </w:pPr>
                  <w:r>
                    <w:rPr/>
                    <w:t>д) декларация за поемане на ангажимент за финансиране на проект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27" w:firstLine="180"/>
                    <w:jc w:val="both"/>
                    <w:rPr/>
                  </w:pPr>
                  <w:r>
                    <w:rPr/>
                    <w:t>е) други документи за финансиране или обезпеч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27" w:firstLine="18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Моля приложете съответни доказателствени документи по т. 2. </w:t>
                  </w:r>
                </w:p>
              </w:tc>
              <w:tc>
                <w:tcPr>
                  <w:tcW w:w="3600" w:type="dxa"/>
                  <w:gridSpan w:val="9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Документи, удостоверяващи възможностите и източниците за финансиране на инвестиционния проект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а) собствени средств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б) договори за заем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в) банкови и други гаранц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г) договори за финансов лизинг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65" w:firstLine="180"/>
                    <w:jc w:val="both"/>
                    <w:rPr/>
                  </w:pPr>
                  <w:r>
                    <w:rPr/>
                    <w:t>д) декларация за поемане на ангажимент за финансиране на проекта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00" w:leader="none"/>
                    </w:tabs>
                    <w:autoSpaceDE w:val="false"/>
                    <w:ind w:left="82" w:firstLine="180"/>
                    <w:rPr/>
                  </w:pPr>
                  <w:r>
                    <w:rPr/>
                    <w:t>е) други документи за финансиране или обезпеч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65" w:firstLine="18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Моля приложете съответни доказателствени документи.</w:t>
                  </w:r>
                </w:p>
              </w:tc>
            </w:tr>
            <w:tr>
              <w:trPr/>
              <w:tc>
                <w:tcPr>
                  <w:tcW w:w="10324" w:type="dxa"/>
                  <w:gridSpan w:val="20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154" w:leader="none"/>
                    </w:tabs>
                    <w:autoSpaceDE w:val="false"/>
                    <w:ind w:left="82" w:right="140" w:firstLine="180"/>
                    <w:rPr/>
                  </w:pPr>
                  <w:r>
                    <w:rPr>
                      <w:b/>
                    </w:rPr>
                    <w:t>Раздел 4. Финансово-икономически план на инвестицията за 5-годишен период (в хил. лв.)</w:t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2...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2...</w:t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2..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2...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2...</w:t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right="165" w:firstLine="83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о</w:t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26" w:firstLine="180"/>
                    <w:rPr/>
                  </w:pPr>
                  <w:r>
                    <w:rPr/>
                    <w:t xml:space="preserve">1. Разчет за очакваните приходи 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26" w:firstLine="180"/>
                    <w:jc w:val="both"/>
                    <w:rPr/>
                  </w:pPr>
                  <w:r>
                    <w:rPr/>
                    <w:t>1.1. Общо: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44" w:leader="none"/>
                      <w:tab w:val="left" w:pos="884" w:leader="none"/>
                    </w:tabs>
                    <w:autoSpaceDE w:val="false"/>
                    <w:ind w:left="82" w:right="126" w:firstLine="180"/>
                    <w:jc w:val="both"/>
                    <w:rPr/>
                  </w:pPr>
                  <w:r>
                    <w:rPr/>
                    <w:t>1.2. По основни продукти/ услуги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26" w:firstLine="180"/>
                    <w:jc w:val="both"/>
                    <w:rPr/>
                  </w:pPr>
                  <w:r>
                    <w:rPr/>
                    <w:t xml:space="preserve">1.3. От други продукти / услуги 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14" w:leader="none"/>
                    </w:tabs>
                    <w:autoSpaceDE w:val="false"/>
                    <w:ind w:left="82" w:right="126" w:firstLine="180"/>
                    <w:rPr/>
                  </w:pPr>
                  <w:r>
                    <w:rPr/>
                    <w:t>2. Разчет за очакваните разходи: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26" w:firstLine="180"/>
                    <w:rPr/>
                  </w:pPr>
                  <w:r>
                    <w:rPr/>
                    <w:t xml:space="preserve">2.1. Общо за дейността 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26" w:firstLine="180"/>
                    <w:rPr/>
                  </w:pPr>
                  <w:r>
                    <w:rPr/>
                    <w:t>2.2. По видове: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26" w:firstLine="180"/>
                    <w:rPr/>
                  </w:pPr>
                  <w:r>
                    <w:rPr/>
                    <w:t xml:space="preserve"> – </w:t>
                  </w:r>
                  <w:r>
                    <w:rPr/>
                    <w:t xml:space="preserve">за персонал 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26" w:firstLine="180"/>
                    <w:rPr/>
                  </w:pPr>
                  <w:r>
                    <w:rPr/>
                    <w:t xml:space="preserve"> – </w:t>
                  </w:r>
                  <w:r>
                    <w:rPr/>
                    <w:t xml:space="preserve">финансови 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26" w:firstLine="180"/>
                    <w:jc w:val="both"/>
                    <w:rPr/>
                  </w:pPr>
                  <w:r>
                    <w:rPr/>
                    <w:t xml:space="preserve"> – </w:t>
                  </w:r>
                  <w:r>
                    <w:rPr/>
                    <w:t>други разходи във връзка с продуктите/услугите по т. 1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26" w:firstLine="180"/>
                    <w:rPr/>
                  </w:pPr>
                  <w:r>
                    <w:rPr/>
                    <w:t>3. Разчет на очакваните нетни парични потоци по т.1 и т. 2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324" w:type="dxa"/>
                  <w:gridSpan w:val="20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Основни изводи за икономическата стабилност и рентабилност на инвестиционния проект: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324" w:type="dxa"/>
                  <w:gridSpan w:val="20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674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дел 5. Програма на дейността в рамките на 5 годишен период.</w:t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324" w:type="dxa"/>
                  <w:gridSpan w:val="20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40" w:firstLine="180"/>
                    <w:jc w:val="both"/>
                    <w:rPr/>
                  </w:pPr>
                  <w:r>
                    <w:rPr/>
                    <w:t>1. Описание на планираното строителство на нови производствени сгради, складове, административни сгради и други с представяне на проектната готовност и/или намерение за закупуване или наемане на съществуващи сгради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365" w:firstLine="18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365" w:firstLine="18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365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324" w:type="dxa"/>
                  <w:gridSpan w:val="20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07" w:firstLine="180"/>
                    <w:jc w:val="both"/>
                    <w:rPr/>
                  </w:pPr>
                  <w:r>
                    <w:rPr/>
                    <w:t xml:space="preserve">2. Машини, оборудване и съоръжения, свързани с инвестицията </w:t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889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right="107" w:firstLine="180"/>
                    <w:jc w:val="center"/>
                    <w:rPr/>
                  </w:pPr>
                  <w:r>
                    <w:rPr/>
                    <w:t>Вид и брой</w:t>
                  </w:r>
                </w:p>
              </w:tc>
              <w:tc>
                <w:tcPr>
                  <w:tcW w:w="4655" w:type="dxa"/>
                  <w:gridSpan w:val="9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right="107" w:firstLine="180"/>
                    <w:jc w:val="center"/>
                    <w:rPr/>
                  </w:pPr>
                  <w:r>
                    <w:rPr/>
                    <w:t>Описание</w:t>
                  </w:r>
                </w:p>
              </w:tc>
              <w:tc>
                <w:tcPr>
                  <w:tcW w:w="1825" w:type="dxa"/>
                  <w:gridSpan w:val="6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right="107" w:firstLine="108"/>
                    <w:jc w:val="center"/>
                    <w:rPr/>
                  </w:pPr>
                  <w:r>
                    <w:rPr/>
                    <w:t>Държава 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07" w:firstLine="108"/>
                    <w:jc w:val="center"/>
                    <w:rPr/>
                  </w:pPr>
                  <w:r>
                    <w:rPr/>
                    <w:t>производство</w:t>
                  </w:r>
                </w:p>
              </w:tc>
              <w:tc>
                <w:tcPr>
                  <w:tcW w:w="1955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85" w:leader="none"/>
                    </w:tabs>
                    <w:autoSpaceDE w:val="false"/>
                    <w:ind w:left="165" w:right="140" w:hanging="82"/>
                    <w:jc w:val="center"/>
                    <w:rPr/>
                  </w:pPr>
                  <w:r>
                    <w:rPr/>
                    <w:t>Година на производство</w:t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89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55" w:type="dxa"/>
                  <w:gridSpan w:val="9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25" w:type="dxa"/>
                  <w:gridSpan w:val="6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55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345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89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55" w:type="dxa"/>
                  <w:gridSpan w:val="9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25" w:type="dxa"/>
                  <w:gridSpan w:val="6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55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345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89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55" w:type="dxa"/>
                  <w:gridSpan w:val="9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25" w:type="dxa"/>
                  <w:gridSpan w:val="6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55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345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24" w:type="dxa"/>
                  <w:gridSpan w:val="20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40" w:firstLine="180"/>
                    <w:jc w:val="both"/>
                    <w:rPr/>
                  </w:pPr>
                  <w:r>
                    <w:rPr/>
                    <w:t>3. Описание на производствения/технологичния процес/процеса на предоставяне на услугата в предприятието, което ще бъде създадено/модернизирано с изпълнението на проекта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27" w:hanging="0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За проекти в секторите преработка на селскостопански продукти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27" w:hanging="0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а) описание на селскостопанските продукти, които ще се използват като суровини в предприятието - получател на помощ: …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27" w:hanging="0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б) описание на операциите, които ще се извършват върху селскостопанските продукти в предприятието – получател на помощ: …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27" w:hanging="0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в) описание на селскостопанските продукти, които ще бъдат получавани в резултат на извършваните операции в предприятието – получател на помощ: …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27" w:hanging="0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г) ако инвеститорът осъществява дейности по първично производство на селскостопански продукти и/или подготовка на животински или растителен продукт за първа продажба в земеделско стопанство, включително първа продажба на прекупвачи и преработватели, описание на начина на разделяне на дейностите или разграничаване на разходите, за да се гарантира, че помощта не се ползва за първичното производство и/или подготовката за първа продажба на селскостопанския продукт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27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27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324" w:type="dxa"/>
                  <w:gridSpan w:val="20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07" w:firstLine="180"/>
                    <w:jc w:val="both"/>
                    <w:rPr/>
                  </w:pPr>
                  <w:r>
                    <w:rPr/>
                    <w:t>4. Икономическа дейност и произвеждани продукти:</w:t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989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07" w:hanging="0"/>
                    <w:rPr/>
                  </w:pPr>
                  <w:r>
                    <w:rPr/>
                    <w:t xml:space="preserve">Наименование и код на продукта/услугата, които ще се произвеждат / предоставят от предприятие, създадено / модернизирано с придобиването на активите </w:t>
                  </w:r>
                </w:p>
              </w:tc>
              <w:tc>
                <w:tcPr>
                  <w:tcW w:w="17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07" w:hanging="0"/>
                    <w:rPr/>
                  </w:pPr>
                  <w:r>
                    <w:rPr/>
                    <w:t>Планирани приходи от продажбата на продукта / услугата след изпълнението на проекта</w:t>
                  </w:r>
                </w:p>
              </w:tc>
              <w:tc>
                <w:tcPr>
                  <w:tcW w:w="3060" w:type="dxa"/>
                  <w:gridSpan w:val="8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07" w:hanging="0"/>
                    <w:rPr/>
                  </w:pPr>
                  <w:r>
                    <w:rPr/>
                    <w:t xml:space="preserve">Процент от общите планирани приходи от продукти/услуги 1, които ще се произвеждат/предоставят от предприятие, създадено/модернизирано с придобиването на активите </w:t>
                  </w:r>
                </w:p>
              </w:tc>
              <w:tc>
                <w:tcPr>
                  <w:tcW w:w="2495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58" w:leader="none"/>
                    </w:tabs>
                    <w:autoSpaceDE w:val="false"/>
                    <w:ind w:left="82" w:right="107" w:hanging="0"/>
                    <w:rPr/>
                  </w:pPr>
                  <w:r>
                    <w:rPr/>
                    <w:t>Код и наименование на икономическа дейност, на която съответства продуктът / услугата</w:t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989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hanging="0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gridSpan w:val="8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hanging="0"/>
                    <w:rPr/>
                  </w:pPr>
                  <w:r>
                    <w:rPr/>
                  </w:r>
                </w:p>
              </w:tc>
              <w:tc>
                <w:tcPr>
                  <w:tcW w:w="2495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58" w:leader="none"/>
                    </w:tabs>
                    <w:autoSpaceDE w:val="false"/>
                    <w:snapToGrid w:val="false"/>
                    <w:ind w:left="82" w:right="107" w:hanging="0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989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hanging="0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gridSpan w:val="8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hanging="0"/>
                    <w:rPr/>
                  </w:pPr>
                  <w:r>
                    <w:rPr/>
                  </w:r>
                </w:p>
              </w:tc>
              <w:tc>
                <w:tcPr>
                  <w:tcW w:w="2495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58" w:leader="none"/>
                    </w:tabs>
                    <w:autoSpaceDE w:val="false"/>
                    <w:snapToGrid w:val="false"/>
                    <w:ind w:left="82" w:right="107" w:hanging="0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989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hanging="0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gridSpan w:val="8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hanging="0"/>
                    <w:rPr/>
                  </w:pPr>
                  <w:r>
                    <w:rPr/>
                  </w:r>
                </w:p>
              </w:tc>
              <w:tc>
                <w:tcPr>
                  <w:tcW w:w="2495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58" w:leader="none"/>
                    </w:tabs>
                    <w:autoSpaceDE w:val="false"/>
                    <w:snapToGrid w:val="false"/>
                    <w:ind w:left="82" w:right="107" w:hanging="0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324" w:type="dxa"/>
                  <w:gridSpan w:val="20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  <w:t>Указания за попълван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40" w:firstLine="18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Колона 1: Наименованието и кодът на продукта/услугата се посочват съгласно действащата класификация на продуктите по икономически дейности в Европейската общност (CPA) (с номенклатура PRODCOM/NACE или с номенклатура CPA за проекти в сектора на услугите), съответно нейното пряко приложение в Република България чрез Класификацията на продуктите по икономически дейности, които можете да намерите на страницата на Българската агенция за инвестици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40" w:firstLine="180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</w:rPr>
                    <w:t>Колона 4: Кодът и наименованието се посочват съгласно Статистическата класификация на икономическите дейности в Европейската общност (NACE Rev. 2) и нейното пряко приложение в Република България чрез Класификацията на икономическите дейности, които можете да намерите на страницата на Българската агенция за инвестиции.</w:t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324" w:type="dxa"/>
                  <w:gridSpan w:val="20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40" w:firstLine="180"/>
                    <w:jc w:val="both"/>
                    <w:rPr/>
                  </w:pPr>
                  <w:r>
                    <w:rPr/>
                    <w:t>5. Етапи в строителството на сградите и доставка на оборудването по години с планирана начална и крайна дата (месец)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4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40" w:firstLine="180"/>
                    <w:jc w:val="both"/>
                    <w:rPr/>
                  </w:pPr>
                  <w:r>
                    <w:rPr/>
                    <w:t>6. Лицензи/разрешителни/други административни актове, необходими за започване на производствения процес/предоставянето на услугата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4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40" w:firstLine="180"/>
                    <w:jc w:val="both"/>
                    <w:rPr/>
                  </w:pPr>
                  <w:r>
                    <w:rPr/>
                    <w:t>7. Планирана дата на започване на производството/предоставянето на услугата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4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40" w:firstLine="180"/>
                    <w:jc w:val="both"/>
                    <w:rPr/>
                  </w:pPr>
                  <w:r>
                    <w:rPr/>
                    <w:t xml:space="preserve">8. Година, през която ще се достигне планираният производствен капацитет: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4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40" w:firstLine="180"/>
                    <w:jc w:val="both"/>
                    <w:rPr/>
                  </w:pPr>
                  <w:r>
                    <w:rPr/>
                    <w:t>9. Период за поддържане на инвестицията в съответния регион по местонахождение, считано от датата на осъществяването й (3 години за малки и средни предприятия и 5 години за големи предприятия):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324" w:type="dxa"/>
                  <w:gridSpan w:val="20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10. Продукти / услуги, които ще се произвеждат / предоставят след завършване на проекта:</w:t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309" w:type="dxa"/>
                  <w:gridSpan w:val="8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center"/>
                    <w:rPr/>
                  </w:pPr>
                  <w:r>
                    <w:rPr/>
                    <w:t>Продукт/услуга</w:t>
                  </w:r>
                </w:p>
              </w:tc>
              <w:tc>
                <w:tcPr>
                  <w:tcW w:w="2520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hanging="82"/>
                    <w:jc w:val="center"/>
                    <w:rPr/>
                  </w:pPr>
                  <w:r>
                    <w:rPr/>
                    <w:t>Обем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hanging="82"/>
                    <w:jc w:val="center"/>
                    <w:rPr/>
                  </w:pPr>
                  <w:r>
                    <w:rPr/>
                    <w:t>(единица / година)</w:t>
                  </w:r>
                </w:p>
              </w:tc>
              <w:tc>
                <w:tcPr>
                  <w:tcW w:w="2495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hanging="82"/>
                    <w:jc w:val="center"/>
                    <w:rPr/>
                  </w:pPr>
                  <w:r>
                    <w:rPr/>
                    <w:t>Стойност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hanging="82"/>
                    <w:jc w:val="center"/>
                    <w:rPr/>
                  </w:pPr>
                  <w:r>
                    <w:rPr/>
                    <w:t>(в хил. лв.)</w:t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9" w:type="dxa"/>
                  <w:gridSpan w:val="8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495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9" w:type="dxa"/>
                  <w:gridSpan w:val="8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495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9" w:type="dxa"/>
                  <w:gridSpan w:val="8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495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tbl>
            <w:tblPr>
              <w:tblW w:w="1016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9"/>
              <w:gridCol w:w="1080"/>
              <w:gridCol w:w="1080"/>
              <w:gridCol w:w="1080"/>
              <w:gridCol w:w="1080"/>
              <w:gridCol w:w="1080"/>
              <w:gridCol w:w="900"/>
            </w:tblGrid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674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дел 6. Заетост</w:t>
                  </w:r>
                </w:p>
              </w:tc>
            </w:tr>
            <w:tr>
              <w:trPr/>
              <w:tc>
                <w:tcPr>
                  <w:tcW w:w="386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/>
                    <w:t>20…</w:t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/>
                    <w:t>20…</w:t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/>
                    <w:t>20…</w:t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/>
                    <w:t>20…</w:t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/>
                    <w:t>20…</w:t>
                  </w:r>
                </w:p>
              </w:tc>
              <w:tc>
                <w:tcPr>
                  <w:tcW w:w="90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Общо</w:t>
                  </w:r>
                </w:p>
              </w:tc>
            </w:tr>
            <w:tr>
              <w:trPr/>
              <w:tc>
                <w:tcPr>
                  <w:tcW w:w="386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74" w:right="127" w:hanging="0"/>
                    <w:rPr/>
                  </w:pPr>
                  <w:r>
                    <w:rPr/>
                    <w:t>1. Нови работни места, създадени с проекта</w:t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74" w:right="127" w:hanging="0"/>
                    <w:rPr/>
                  </w:pPr>
                  <w:r>
                    <w:rPr/>
                    <w:t>2. Прехвърляне на работни места от съществуващо производство / услуги</w:t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74" w:right="127" w:hanging="0"/>
                    <w:rPr/>
                  </w:pPr>
                  <w:r>
                    <w:rPr/>
                    <w:t xml:space="preserve">3. Средна работна заплата за работно място преди данък, вкл. задължителни осигуровки </w:t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74" w:hanging="0"/>
                    <w:jc w:val="both"/>
                    <w:rPr/>
                  </w:pPr>
                  <w:r>
                    <w:rPr/>
                    <w:t xml:space="preserve">4. Образователен профил на новите работници/служители: 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4.1. с висше образование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4.2. със средно образование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4.3. с основно образование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44" w:leader="none"/>
                    </w:tabs>
                    <w:autoSpaceDE w:val="false"/>
                    <w:ind w:left="60" w:hanging="0"/>
                    <w:jc w:val="both"/>
                    <w:rPr/>
                  </w:pPr>
                  <w:r>
                    <w:rPr/>
                    <w:t>Посочете средносписъчния брой на заетите лица за 12-месечен период преди подаване на заявлението/започване на работата по проекта ……………………………………………………….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65" w:firstLine="180"/>
                    <w:jc w:val="both"/>
                    <w:rPr/>
                  </w:pPr>
                  <w:r>
                    <w:rPr>
                      <w:b/>
                    </w:rPr>
                    <w:t>Раздел 7. Местоположение на производствената дейност/предоставянето на услугата. Технически параметри</w:t>
                  </w:r>
                  <w:r>
                    <w:rPr>
                      <w:b/>
                      <w:lang w:val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ListParagraph"/>
                    <w:widowControl w:val="false"/>
                    <w:autoSpaceDE w:val="false"/>
                    <w:spacing w:lineRule="auto" w:line="240" w:before="0" w:after="0"/>
                    <w:ind w:left="74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Адрес на управлени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7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ListParagraph"/>
                    <w:widowControl w:val="false"/>
                    <w:autoSpaceDE w:val="false"/>
                    <w:spacing w:lineRule="auto" w:line="240" w:before="0" w:after="0"/>
                    <w:ind w:left="74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2. Адрес:……………………………………………………………………………………………………</w:t>
                  </w:r>
                </w:p>
                <w:p>
                  <w:pPr>
                    <w:pStyle w:val="ListParagraph"/>
                    <w:widowControl w:val="false"/>
                    <w:autoSpaceDE w:val="false"/>
                    <w:spacing w:lineRule="auto" w:line="240" w:before="0" w:after="0"/>
                    <w:ind w:left="74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……………………………………………………………………………………………………………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..</w:t>
                  </w:r>
                </w:p>
                <w:p>
                  <w:pPr>
                    <w:pStyle w:val="ListParagraph"/>
                    <w:widowControl w:val="false"/>
                    <w:autoSpaceDE w:val="false"/>
                    <w:spacing w:lineRule="auto" w:line="240" w:before="0" w:after="0"/>
                    <w:ind w:left="74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……………………………………………………………………………………………………………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..</w:t>
                  </w:r>
                </w:p>
                <w:p>
                  <w:pPr>
                    <w:pStyle w:val="ListParagraph"/>
                    <w:widowControl w:val="false"/>
                    <w:autoSpaceDE w:val="false"/>
                    <w:spacing w:lineRule="auto" w:line="240" w:before="0" w:after="0"/>
                    <w:ind w:left="74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……………………………………………………………………………………………………………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..</w:t>
                  </w:r>
                </w:p>
                <w:p>
                  <w:pPr>
                    <w:pStyle w:val="ListParagraph"/>
                    <w:widowControl w:val="false"/>
                    <w:autoSpaceDE w:val="false"/>
                    <w:spacing w:lineRule="auto" w:line="240" w:before="0" w:after="0"/>
                    <w:ind w:left="74" w:right="165" w:hanging="0"/>
                    <w:contextualSpacing/>
                    <w:jc w:val="both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bg-BG"/>
                    </w:rPr>
                    <w:t>(област, община, населено място, улица и кадастрални данни за разположението на предприятието, както и на мястото на извършване на строителството, разположението на оборудването (идентификатор и граници на поземлените имоти, съответно идентификатор и очертание на сградата), включително информация за предназначението и начина на трайно ползване на имота и предвижданията на влезлите в сила устройствени планове за територията.)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74" w:hanging="0"/>
                    <w:jc w:val="both"/>
                    <w:rPr/>
                  </w:pPr>
                  <w:r>
                    <w:rPr/>
                    <w:t xml:space="preserve">3. Обща площ на планираното строителство (в кв. м):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3.1. за производство/услуг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3.2. за складиране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3.3. за транспортни нужд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3.4. за административни сград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3.5. други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74" w:hanging="0"/>
                    <w:jc w:val="both"/>
                    <w:rPr/>
                  </w:pPr>
                  <w:r>
                    <w:rPr/>
                    <w:t xml:space="preserve">4. Планирана инфраструктура (с посочване на съответните мерни единици):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4.1. вод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4.2. канал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4.3. електричеств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4.4. газ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4.5. телекомуникаци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>
                      <w:lang w:val="ru-RU"/>
                    </w:rPr>
                  </w:pPr>
                  <w:r>
                    <w:rPr/>
                    <w:t>4.6. друга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74" w:right="73" w:hanging="0"/>
                    <w:jc w:val="both"/>
                    <w:rPr/>
                  </w:pPr>
                  <w:r>
                    <w:rPr/>
                    <w:t>5. Информация за собствеността на застроения или незастроения терен/и, на който/които ще бъде осъществена инвестицията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74" w:right="73" w:firstLine="180"/>
                    <w:jc w:val="both"/>
                    <w:rPr/>
                  </w:pPr>
                  <w:r>
                    <w:rPr/>
                    <w:t>5.1. Ако теренът/терените е/са собствен/и, моля представете документ/и, удостоверяващ/и правата В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74" w:right="73" w:firstLine="18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/>
                    <w:t>5.2. В случай че предвиждате придобиване на права или наемане, моля да предоставите документ/документи, въз основа на който/които инвеститорът е придобил или има възможност да придобие право да ползва имота и данни за местоположението, размер на терените, вида собственост, има ли предварителни договори и др.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674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аздел 8. Въздействие на инвестицията върху околната среда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74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    </w:t>
                  </w:r>
                  <w:r>
                    <w:rPr>
                      <w:i/>
                    </w:rPr>
                    <w:t>Моля приложете становище на компетентния орган по околна среда относно допустимостта на инвестиционния проект спрямо режимите, определени в утвърдени планове за управление на речните басейни и в плановете за управление на риска от наводнения, както и по отношение на допустимостта спрямо режима на дейностите в защитените зони и/или защитените територии, както и за приложимата процедура по реда на глава шеста от Закона за опазване на околната среда и/или по чл. 31 от Закона за биологичното разнообразие, получено по служебен път в Община Полски Тръмбеш от компетентния орган по околна среда/представено от инвеститора/посочен публичен регистър, в който информацията е налична.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674" w:hanging="0"/>
                    <w:rPr/>
                  </w:pPr>
                  <w:r>
                    <w:rPr>
                      <w:b/>
                    </w:rPr>
                    <w:t xml:space="preserve">     </w:t>
                  </w:r>
                  <w:r>
                    <w:rPr>
                      <w:b/>
                    </w:rPr>
                    <w:t>Секция ІV. НАСЪРЧИТЕЛНИ МЕРКИ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Намерение за ползване на насърчителните мерки: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9269" w:type="dxa"/>
                  <w:gridSpan w:val="6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 xml:space="preserve">1. Съкратени срокове за административно обслужване 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fldChar w:fldCharType="begin">
                      <w:ffData>
                        <w:name w:val="Check1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4" w:name="__Fieldmark__7_4121868143"/>
                  <w:bookmarkStart w:id="15" w:name="__Fieldmark__7_4121868143"/>
                  <w:bookmarkEnd w:id="1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9269" w:type="dxa"/>
                  <w:gridSpan w:val="6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 xml:space="preserve">2. Индивидуално административно обслужване, необходимо за осъществяване на инвестиционния проект 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fldChar w:fldCharType="begin">
                      <w:ffData>
                        <w:name w:val="Check1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6" w:name="__Fieldmark__8_4121868143"/>
                  <w:bookmarkStart w:id="17" w:name="__Fieldmark__8_4121868143"/>
                  <w:bookmarkEnd w:id="17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9269" w:type="dxa"/>
                  <w:gridSpan w:val="6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 xml:space="preserve">3. Придобиване право на собственост или ограничени вещни права върху имоти 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fldChar w:fldCharType="begin">
                      <w:ffData>
                        <w:name w:val="Check1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8" w:name="__Fieldmark__9_4121868143"/>
                  <w:bookmarkStart w:id="19" w:name="__Fieldmark__9_4121868143"/>
                  <w:bookmarkEnd w:id="19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674" w:firstLine="1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екция V. Деклариране на обстоятелства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99" w:leader="none"/>
                    </w:tabs>
                    <w:autoSpaceDE w:val="false"/>
                    <w:jc w:val="both"/>
                    <w:rPr/>
                  </w:pPr>
                  <w:r>
                    <w:rPr/>
                    <w:t>Подписаният/подписаните ...............................................................................................................,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                                                  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(имена)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притежаващ/а лична карта № ………………., издадена от МВР, гр. ..............................................,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в качеството ми (ни) на 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(управител(и), изпълнителен директор(и), друг вид представителство)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на 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(наименование на заявителя по секция I)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ЕИК/БУЛСТАТ ................................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кларирам/е, ч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73" w:firstLine="180"/>
                    <w:jc w:val="both"/>
                    <w:rPr/>
                  </w:pPr>
                  <w:r>
                    <w:rPr/>
                    <w:t xml:space="preserve">1. Представляваният от мен (нас) заявител не е обект на неизпълнено разпореждане за възстановяване на неправомерно предоставена помощ вследствие на предходно решение на Европейската комисия, с което помощ, предоставена от български администратор на помощ, се обявява за незаконосъобразна и несъвместима с общия пазар, както и че не е предприятие в затруднение по смисъла на §1, т. 10 от допълнителните разпоредби на ППЗНИ.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73" w:firstLine="180"/>
                    <w:jc w:val="both"/>
                    <w:rPr/>
                  </w:pPr>
                  <w:r>
                    <w:rPr/>
                    <w:t>2. Задължавам(е) се незабавно да уведомя(им) Кмета на Община Полски Тръмбеш за настъпване на промяна в някое от заявените обстоятелств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73" w:firstLine="180"/>
                    <w:jc w:val="both"/>
                    <w:rPr/>
                  </w:pPr>
                  <w:r>
                    <w:rPr/>
                    <w:t>3. Настоящото заявление се подава преди започването на работата по представения инвестиционен проект по смисъла на § 1, т. 8 от допълнителните разпоредби на ЗНИ и във връзка с глава І, чл.6 от Регламент (ЕС) №651/2014 и проектът ще бъде изпълнен в срок до три години от датата на започване на работата по него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73" w:firstLine="180"/>
                    <w:jc w:val="both"/>
                    <w:rPr/>
                  </w:pPr>
                  <w:r>
                    <w:rPr/>
                    <w:t>4. Задължавам(е) се да представям(е) ежегодно информация на Община Полски Тръмбеш във връзка с чл. 23 от Наредбата.</w:t>
                  </w:r>
                </w:p>
                <w:p>
                  <w:pPr>
                    <w:pStyle w:val="Normal"/>
                    <w:autoSpaceDE w:val="false"/>
                    <w:ind w:left="77" w:right="16" w:hanging="0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5. Разходите за заявените финансови насърчителни мерки няма да бъдат обект на друго (двойно) финансиране по същия или друг проект, програма или каквато и да е финансова схема, финансирана със средства от националния бюджет, бюджета на Европейския съюз или друго публично финансиране.</w:t>
                  </w:r>
                </w:p>
                <w:p>
                  <w:pPr>
                    <w:pStyle w:val="Normal"/>
                    <w:autoSpaceDE w:val="false"/>
                    <w:ind w:left="77" w:right="16" w:hanging="0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 xml:space="preserve">6. Заявените насърчителни мерки (по чл. …./чл. …./чл. …. от ЗНИ) представляват държавна или минимална помощ и за прилагането им са изпълнени изискванията за натрупване и интензитет на помощта, за което е приложена декларация за държавни помощи по чл. 34, т. 3 от ППЗНИ/ чл. 42, ал. 1, т. 4 от ППЗНИ/ чл. 61б, т. 2 от ППЗНИ.  </w:t>
                  </w:r>
                  <w:r>
                    <w:fldChar w:fldCharType="begin">
                      <w:ffData>
                        <w:name w:val="Check1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20" w:name="__Fieldmark__10_4121868143"/>
                  <w:bookmarkStart w:id="21" w:name="__Fieldmark__10_4121868143"/>
                  <w:bookmarkEnd w:id="21"/>
                  <w:r/>
                  <w:r>
                    <w:rPr/>
                    <w:fldChar w:fldCharType="end"/>
                  </w:r>
                  <w:r>
                    <w:rPr/>
                  </w:r>
                </w:p>
                <w:p>
                  <w:pPr>
                    <w:pStyle w:val="Normal"/>
                    <w:autoSpaceDE w:val="false"/>
                    <w:ind w:left="77" w:right="16" w:hanging="0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 xml:space="preserve">Неприложимо (насърчителната мярка не е помощ):   </w:t>
                  </w:r>
                  <w:r>
                    <w:fldChar w:fldCharType="begin">
                      <w:ffData>
                        <w:name w:val="Check1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22" w:name="__Fieldmark__11_4121868143"/>
                  <w:bookmarkStart w:id="23" w:name="__Fieldmark__11_4121868143"/>
                  <w:bookmarkEnd w:id="23"/>
                  <w:r/>
                  <w:r>
                    <w:rPr/>
                    <w:fldChar w:fldCharType="end"/>
                  </w:r>
                  <w:r>
                    <w:rPr/>
                  </w:r>
                </w:p>
                <w:p>
                  <w:pPr>
                    <w:pStyle w:val="Normal"/>
                    <w:autoSpaceDE w:val="false"/>
                    <w:ind w:left="77" w:right="16" w:hanging="0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7. Инвестиционният проект ще доведе до нетно увеличение на броя на служителите в съответното предприятие/организация в сравнение със средния брой на служителите през предходните 12 месеца преди започването на работата по проекта и заетостта ще се поддържа в срок 3 години (в случаите на МСП)/ 5 години (в случаите на голямо предприятие) съгласно чл. 12, ал. 2, т. 6 и 7 от ЗН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73" w:firstLine="180"/>
                    <w:jc w:val="both"/>
                    <w:rPr/>
                  </w:pPr>
                  <w:r>
                    <w:rPr/>
                    <w:t xml:space="preserve">8. Във връзка с </w:t>
                  </w:r>
                  <w:hyperlink r:id="rId2">
                    <w:r>
                      <w:rPr>
                        <w:rStyle w:val="InternetLink"/>
                        <w:color w:val="000000"/>
                        <w:u w:val="none"/>
                      </w:rPr>
                      <w:t>чл. 3, т. 13 и чл. 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              </w:r>
                  </w:hyperlink>
                  <w:r>
                    <w:rPr/>
                    <w:t>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73" w:firstLine="18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ru-RU"/>
                    </w:rPr>
                  </w:pPr>
                  <w:r>
                    <w:rPr/>
                    <w:t>8.1. представляваният от мен (нас) заявител не е регистриран в юрисдикция с преференциален данъчен режим и не е свързан с лица, регистрирани в юрисдикции с преференциален данъчен режим, ил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73" w:firstLine="180"/>
                    <w:jc w:val="both"/>
                    <w:rPr>
                      <w:lang w:val="ru-RU"/>
                    </w:rPr>
                  </w:pPr>
                  <w:r>
                    <w:rPr/>
                    <w:t xml:space="preserve">8.2. представляваният от мен (нас) заявител попада в изключението на чл. 4, т. ___ и са извършени вписванията по </w:t>
                  </w:r>
                  <w:hyperlink r:id="rId3">
                    <w:r>
                      <w:rPr>
                        <w:rStyle w:val="InternetLink"/>
                        <w:color w:val="000000"/>
                        <w:u w:val="none"/>
                      </w:rPr>
                      <w:t>чл. 6, ал. 1 – 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</w:t>
                    </w:r>
                  </w:hyperlink>
                  <w:r>
                    <w:rPr/>
                    <w:t>ци, по партидата на дружеството/дружествата ...................................................., с ЕИК ................................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73" w:firstLine="180"/>
                    <w:jc w:val="both"/>
                    <w:rPr/>
                  </w:pPr>
                  <w:r>
                    <w:rPr>
                      <w:lang w:val="ru-RU"/>
                    </w:rPr>
                    <w:t>9</w:t>
                  </w:r>
                  <w:r>
                    <w:rPr/>
                    <w:t xml:space="preserve">. Представляваният от мен/нас заявител потвърждава, че не е извършвал премествания по смисъла на §1, т.26 от допълнителни разпоредби на Правилника за прилагане на Закона за насърчаване на инвестициите към предприятието, в което предстои да се осъществи първоначалната инвестиция, за която се иска помощ, през двете години, предхождащи заявлението за помощ, и се ангажира да не прави това за период до две години след приключването на първоначалната инвестиция, за която се иска помощ. </w:t>
                  </w:r>
                  <w:r>
                    <w:fldChar w:fldCharType="begin">
                      <w:ffData>
                        <w:name w:val="Check1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24" w:name="__Fieldmark__12_4121868143"/>
                  <w:bookmarkStart w:id="25" w:name="__Fieldmark__12_4121868143"/>
                  <w:bookmarkEnd w:id="25"/>
                  <w:r/>
                  <w:r>
                    <w:rPr/>
                    <w:fldChar w:fldCharType="end"/>
                  </w: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73" w:firstLine="18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Изискването е неприложимо (не са заявени мерки, представляващи регионална инвестиционна помощ и/или помощ за обучение). </w:t>
                  </w:r>
                  <w:r>
                    <w:fldChar w:fldCharType="begin">
                      <w:ffData>
                        <w:name w:val="Check1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26" w:name="__Fieldmark__13_4121868143"/>
                  <w:bookmarkStart w:id="27" w:name="__Fieldmark__13_4121868143"/>
                  <w:bookmarkEnd w:id="27"/>
                  <w:r/>
                  <w:r>
                    <w:rPr/>
                    <w:fldChar w:fldCharType="end"/>
                  </w: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73" w:firstLine="180"/>
                    <w:jc w:val="both"/>
                    <w:rPr/>
                  </w:pPr>
                  <w:r>
                    <w:rPr/>
                    <w:t>10. Между представляваното от мен/нас предприятие, кандидатстващо за помощ и изпълнителите на проекта няма неотменимо споразумение относно осъществяването на проект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73" w:firstLine="180"/>
                    <w:jc w:val="both"/>
                    <w:rPr/>
                  </w:pPr>
                  <w:r>
                    <w:rPr/>
                  </w:r>
                </w:p>
                <w:tbl>
                  <w:tblPr>
                    <w:tblW w:w="101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710"/>
                    <w:gridCol w:w="5449"/>
                  </w:tblGrid>
                  <w:tr>
                    <w:trPr/>
                    <w:tc>
                      <w:tcPr>
                        <w:tcW w:w="47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ind w:left="82" w:firstLine="180"/>
                          <w:jc w:val="both"/>
                          <w:rPr/>
                        </w:pPr>
                        <w:r>
                          <w:rPr/>
                          <w:t>Гр./с.</w:t>
                        </w:r>
                      </w:p>
                    </w:tc>
                    <w:tc>
                      <w:tcPr>
                        <w:tcW w:w="54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ind w:left="82" w:firstLine="18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ind w:left="82" w:firstLine="180"/>
                          <w:jc w:val="both"/>
                          <w:rPr/>
                        </w:pPr>
                        <w:r>
                          <w:rPr/>
                          <w:t>Подпис:</w:t>
                        </w:r>
                      </w:p>
                    </w:tc>
                  </w:tr>
                  <w:tr>
                    <w:trPr/>
                    <w:tc>
                      <w:tcPr>
                        <w:tcW w:w="47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ind w:left="82" w:firstLine="180"/>
                          <w:jc w:val="both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ind w:left="82" w:firstLine="180"/>
                          <w:jc w:val="both"/>
                          <w:rPr/>
                        </w:pPr>
                        <w:r>
                          <w:rPr/>
                          <w:t>Дата:</w:t>
                        </w:r>
                      </w:p>
                    </w:tc>
                    <w:tc>
                      <w:tcPr>
                        <w:tcW w:w="54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ind w:left="82" w:firstLine="18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ind w:left="82" w:firstLine="180"/>
                          <w:jc w:val="both"/>
                          <w:rPr/>
                        </w:pPr>
                        <w:r>
                          <w:rPr/>
                          <w:t xml:space="preserve">Имена и длъжност: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82" w:firstLine="1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82" w:firstLine="180"/>
              <w:jc w:val="both"/>
              <w:rPr>
                <w:b/>
                <w:b/>
              </w:rPr>
            </w:pPr>
            <w:r>
              <w:rPr>
                <w:b/>
              </w:rPr>
              <w:t>Опис на приложените документи:</w:t>
            </w:r>
          </w:p>
          <w:p>
            <w:pPr>
              <w:pStyle w:val="Normal"/>
              <w:widowControl w:val="false"/>
              <w:autoSpaceDE w:val="false"/>
              <w:ind w:left="82" w:firstLine="1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2" w:hanging="360"/>
      </w:pPr>
      <w:rPr>
        <w:sz w:val="24"/>
        <w:i w:val="false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730"/>
        </w:tabs>
        <w:ind w:left="730" w:hanging="408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ind w:firstLine="990"/>
      <w:jc w:val="both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91&amp;ToPar=Art3&amp;Type=201/" TargetMode="External"/><Relationship Id="rId3" Type="http://schemas.openxmlformats.org/officeDocument/2006/relationships/hyperlink" Target="apis://Base=NORM&amp;DocCode=4091&amp;ToPar=Art6&amp;Type=20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0:58:00Z</dcterms:created>
  <dc:creator>Finansi104</dc:creator>
  <dc:description/>
  <cp:keywords/>
  <dc:language>en-US</dc:language>
  <cp:lastModifiedBy>Krassi Velikova</cp:lastModifiedBy>
  <cp:lastPrinted>2024-07-17T10:43:00Z</cp:lastPrinted>
  <dcterms:modified xsi:type="dcterms:W3CDTF">2024-07-17T08:11:00Z</dcterms:modified>
  <cp:revision>6</cp:revision>
  <dc:subject/>
  <dc:title>Промени в Наредбата за бюджета:</dc:title>
</cp:coreProperties>
</file>